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1i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19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10"/>
        <w:gridCol w:w="3713"/>
        <w:gridCol w:w="845"/>
        <w:gridCol w:w="771"/>
        <w:gridCol w:w="814"/>
        <w:gridCol w:w="33"/>
        <w:gridCol w:w="938"/>
        <w:gridCol w:w="1405"/>
      </w:tblGrid>
      <w:tr>
        <w:trPr/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ukier kryształ 1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88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Herbata  ekspresowa czarna typu Saga 108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56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wasek cytrynowy 2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380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Keczup  łagodny typu Kotlin 9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73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sza gryczana Kupiec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9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ukurydza konserwowa typu Pudliszki 34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7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Liść laurowy 2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Majeranek 2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Makaron gruby typu lubelski (świderki)50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karon nitka  typu lubelski spaghetti 50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karon muszelka typu lubelski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karon gwiazdki typu lubelski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6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Makaron nitka cięta typu libella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00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Mąka pszenna typu 450- tortow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ąka ziemniaczana 50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9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jonez typu Kielecki 70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74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prz ziołowy 2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9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prz naturalny 2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79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yż biały Kupiec  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Ziele angielskie 15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ól mors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Herbata owocowa typu Saga 90g ekspreso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azylia 2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Zioła prowansalskie 2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regano 2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apryka słodka 2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ynamon typu Apettita 2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zosnek granulowany typu Apettita 2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centrat z czerwonych buraków typu Pińczów 330m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zt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cet winny 500m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ukier waniliowy typu Delecta32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rzan typu Polonaise 18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6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yż brązowy typu Kupiec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0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ka wieloziarnista 500 typu lubell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ukier puder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odzynki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Jabłka prażone Kier 9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40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midory w puszce typu Pudliszki 28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50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Tymianek 2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44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sza jęczmienna 1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</w:t>
            </w:r>
          </w:p>
        </w:tc>
      </w:tr>
      <w:tr>
        <w:trPr>
          <w:trHeight w:val="43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sza manna 1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oncentrat pomidorowy typu Kotlin 2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/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Filet rybny w pomidorach typu Kier 17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2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iód naturalny 33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/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usztarda stołowa typu Kielecka 2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</w:t>
            </w:r>
          </w:p>
        </w:tc>
      </w:tr>
      <w:tr>
        <w:trPr/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Dżem owocowy niskosłodzony typu Pińczów 280g bez gumy guar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50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sza bul gur 4/100g MELWIT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29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Ananasy w syropie puszka 33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9" w:hRule="atLeast"/>
        </w:trPr>
        <w:tc>
          <w:tcPr>
            <w:tcW w:w="8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wa inka 1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9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kao ciemne typu Gellwe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9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ezamki 27,2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100 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9" w:hRule="atLeast"/>
        </w:trPr>
        <w:tc>
          <w:tcPr>
            <w:tcW w:w="8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Drożdże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</w:t>
            </w:r>
          </w:p>
        </w:tc>
      </w:tr>
      <w:tr>
        <w:trPr>
          <w:trHeight w:val="509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3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łatki kukurydziane typu Cornflakes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9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4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zekolada gorzka typu Wedel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iszkopty 3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348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Wafle tortow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0</w:t>
            </w:r>
          </w:p>
        </w:tc>
        <w:tc>
          <w:tcPr>
            <w:tcW w:w="8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rzoskwinie w syropie puszka 8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ok pomarańczowy typu Horteks 2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roszek do pieczenia typu Delecta 3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Groszek konserwowy typu Pudliszki 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oncentrat pomidorowy typu Kotlin 30% 1 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17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urkuma 2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</w:t>
            </w:r>
          </w:p>
        </w:tc>
      </w:tr>
      <w:tr>
        <w:trPr>
          <w:trHeight w:val="467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rupki kukurydziane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</w:t>
            </w:r>
          </w:p>
        </w:tc>
      </w:tr>
      <w:tr>
        <w:trPr/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aron świderki ciemne typu Lubella 500g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47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</w:t>
            </w:r>
          </w:p>
        </w:tc>
      </w:tr>
      <w:tr>
        <w:trPr>
          <w:trHeight w:val="496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sza jęczmienna saszetka 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astka z pełnym ziarnem 3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astka maślan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k jabłkowy typ Hortex 1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k bananowy typ Hortex 1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55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k grejpfrut typ Hortex 1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92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k kartonik 200 ml Pińczó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</w:t>
            </w:r>
          </w:p>
        </w:tc>
      </w:tr>
      <w:tr>
        <w:trPr/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tchup łagodny typu Kotlin 4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47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36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7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łonecznik łuskany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47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6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stka dyni łuskane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zechy włoskie 20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szt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zam 2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sza jaglana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47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sza kuskus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łatki błyskawiczne jaglane 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szt              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łatki błyskawiczne orkiszowe 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łatki owsiane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47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aron zacierka 2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ńczyk w oleju-kawałki 17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rbata owocowa ekspresowa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47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rbata zielona 40g-Herbapo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rbata mięta 40g ekspreso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eciorka konserwowa 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47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da cisowianka- niegazowana 1,5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6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Żurawina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żem z rokitnika typ Pińczów 28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dła śliwkowe typ Pińczów 28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szt  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et z makreli w oleju typ Kier 17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y 2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7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sza gryczana biała Kupiec 4/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7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aron szpinakowy typ Lubella 05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76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220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1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2-06-17T13:45:00Z</dcterms:modified>
  <cp:revision>14</cp:revision>
  <dc:subject/>
  <dc:title>…………………………</dc:title>
</cp:coreProperties>
</file>